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0075389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0438678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9909765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9820435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5723787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3074385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609396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7109211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5829446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